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680" w:leader="none"/>
          <w:tab w:val="right" w:pos="9360" w:leader="none"/>
        </w:tabs>
        <w:jc w:val="left"/>
        <w:outlineLvl w:val="0"/>
        <w:rPr/>
      </w:pPr>
      <w:r>
        <w:rPr/>
        <w:t>Physics 213</w:t>
        <w:tab/>
        <w:t>Problem 7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5405</wp:posOffset>
                </wp:positionH>
                <wp:positionV relativeFrom="paragraph">
                  <wp:posOffset>-387985</wp:posOffset>
                </wp:positionV>
                <wp:extent cx="78295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9.8pt;mso-wrap-distance-left:9.05pt;mso-wrap-distance-right:9.05pt;mso-wrap-distance-top:0pt;mso-wrap-distance-bottom:0pt;margin-top:-30.55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Function with a Maximum</w:t>
      </w:r>
    </w:p>
    <w:p>
      <w:pPr>
        <w:pStyle w:val="Normal"/>
        <w:spacing w:before="240" w:after="0"/>
        <w:ind w:firstLine="720"/>
        <w:rPr/>
      </w:pPr>
      <w:r>
        <w:rPr/>
        <w:t>Later in the course we will encounter functions like the following:</w:t>
      </w:r>
    </w:p>
    <w:p>
      <w:pPr>
        <w:pStyle w:val="Normal"/>
        <w:spacing w:before="240" w:after="0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885</wp:posOffset>
                </wp:positionH>
                <wp:positionV relativeFrom="paragraph">
                  <wp:posOffset>142240</wp:posOffset>
                </wp:positionV>
                <wp:extent cx="1031240" cy="234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23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55pt;margin-top:11.2pt;width:81.15pt;height:1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/>
        <w:t xml:space="preserve">  </w:t>
      </w:r>
    </w:p>
    <w:p>
      <w:pPr>
        <w:pStyle w:val="Normal"/>
        <w:spacing w:before="240" w:after="0"/>
        <w:rPr/>
      </w:pPr>
      <w:r>
        <w:rPr/>
        <w:t xml:space="preserve">where a is a constant.  This function is positive and equals zero at x = 0 and </w:t>
      </w:r>
      <w:r>
        <w:rPr>
          <w:rFonts w:eastAsia="Symbol" w:cs="Symbol" w:ascii="Symbol" w:hAnsi="Symbol"/>
        </w:rPr>
        <w:t></w:t>
      </w:r>
      <w:r>
        <w:rPr/>
        <w:t xml:space="preserve">.   Notice also that: </w:t>
      </w:r>
    </w:p>
    <w:p>
      <w:pPr>
        <w:pStyle w:val="Normal"/>
        <w:spacing w:before="240" w:after="0"/>
        <w:rPr/>
      </w:pPr>
      <w:r>
        <w:rPr/>
        <w:tab/>
        <w:tab/>
        <w:t>x</w:t>
      </w:r>
      <w:r>
        <w:rPr>
          <w:vertAlign w:val="superscript"/>
        </w:rPr>
        <w:t xml:space="preserve">2  </w:t>
      </w:r>
      <w:r>
        <w:rPr/>
        <w:t xml:space="preserve">is an </w:t>
      </w:r>
      <w:r>
        <w:rPr>
          <w:i/>
        </w:rPr>
        <w:t>increasing</w:t>
      </w:r>
      <w:r>
        <w:rPr/>
        <w:t xml:space="preserve"> function of x, and e</w:t>
      </w:r>
      <w:r>
        <w:rPr>
          <w:vertAlign w:val="superscript"/>
        </w:rPr>
        <w:t>-x/a</w:t>
      </w:r>
      <w:r>
        <w:rPr/>
        <w:t xml:space="preserve"> is a </w:t>
      </w:r>
      <w:r>
        <w:rPr>
          <w:i/>
        </w:rPr>
        <w:t>decreasing</w:t>
      </w:r>
      <w:r>
        <w:rPr/>
        <w:t xml:space="preserve"> function of x</w:t>
      </w:r>
    </w:p>
    <w:p>
      <w:pPr>
        <w:pStyle w:val="Normal"/>
        <w:spacing w:before="240" w:after="0"/>
        <w:rPr/>
      </w:pPr>
      <w:r>
        <w:rPr/>
        <w:tab/>
        <w:tab/>
        <w:tab/>
        <w:t xml:space="preserve">         </w:t>
      </w:r>
      <w:r>
        <w:rPr>
          <w:i/>
        </w:rPr>
        <w:t>f(x)= x</w:t>
      </w:r>
      <w:r>
        <w:rPr>
          <w:i/>
          <w:vertAlign w:val="superscript"/>
        </w:rPr>
        <w:t>2</w:t>
      </w:r>
      <w:r>
        <w:rPr>
          <w:i/>
        </w:rPr>
        <w:t>e</w:t>
      </w:r>
      <w:r>
        <w:rPr>
          <w:i/>
          <w:vertAlign w:val="superscript"/>
        </w:rPr>
        <w:t>-x/a</w:t>
      </w:r>
      <w:r>
        <w:rPr>
          <w:i/>
        </w:rPr>
        <w:t xml:space="preserve"> has a maximum (a peak)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/>
        <w:t>By taking the derivative of f(x), find the value of x at which f(x) is a maximum.  Your answer should be in terms of the constant a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2160" w:righ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464185</wp:posOffset>
                </wp:positionV>
                <wp:extent cx="515620" cy="218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5pt;margin-top:36.55pt;width:40.5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t the maximu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celling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e get  2x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     x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a</m:t>
              </m:r>
            </m:e>
          </m:eqArr>
        </m:oMath>
      </m:oMathPara>
    </w:p>
    <w:p>
      <w:pPr>
        <w:pStyle w:val="Normal"/>
        <w:ind w:left="864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318770</wp:posOffset>
                </wp:positionV>
                <wp:extent cx="5862320" cy="1494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1494000"/>
                          <a:chOff x="0" y="0"/>
                          <a:chExt cx="5862240" cy="1494000"/>
                        </a:xfrm>
                      </wpg:grpSpPr>
                      <wpg:grpSp>
                        <wpg:cNvGrpSpPr/>
                        <wpg:grpSpPr>
                          <a:xfrm>
                            <a:off x="0" y="60840"/>
                            <a:ext cx="5735880" cy="143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8120" y="862920"/>
                              <a:ext cx="2577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7840" y="871200"/>
                              <a:ext cx="2736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240"/>
                              <a:ext cx="1889640" cy="142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4320" y="867240"/>
                                <a:ext cx="26532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1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2880" y="101484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080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764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688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688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5120" y="74232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338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5720" y="547920"/>
                                <a:ext cx="883440" cy="4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714">
                                    <a:moveTo>
                                      <a:pt x="0" y="714"/>
                                    </a:moveTo>
                                    <a:cubicBezTo>
                                      <a:pt x="108" y="709"/>
                                      <a:pt x="216" y="704"/>
                                      <a:pt x="333" y="677"/>
                                    </a:cubicBezTo>
                                    <a:cubicBezTo>
                                      <a:pt x="450" y="650"/>
                                      <a:pt x="579" y="611"/>
                                      <a:pt x="702" y="554"/>
                                    </a:cubicBezTo>
                                    <a:cubicBezTo>
                                      <a:pt x="825" y="497"/>
                                      <a:pt x="956" y="425"/>
                                      <a:pt x="1071" y="333"/>
                                    </a:cubicBezTo>
                                    <a:cubicBezTo>
                                      <a:pt x="1186" y="241"/>
                                      <a:pt x="1288" y="120"/>
                                      <a:pt x="13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73880" y="29160"/>
                              <a:ext cx="1743120" cy="139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3120" cy="139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1360" cy="125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x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992520"/>
                                  <a:ext cx="1313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   1    2    3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9080" y="7884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985680"/>
                                  <a:ext cx="127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200" y="93492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0" y="93492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7320" y="279720"/>
                                <a:ext cx="978480" cy="74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1760" y="14004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23148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9196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1160"/>
                                  <a:ext cx="90720" cy="10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33480"/>
                                  <a:ext cx="898560" cy="66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5" h="1045">
                                      <a:moveTo>
                                        <a:pt x="0" y="1045"/>
                                      </a:moveTo>
                                      <a:cubicBezTo>
                                        <a:pt x="104" y="797"/>
                                        <a:pt x="209" y="550"/>
                                        <a:pt x="320" y="380"/>
                                      </a:cubicBezTo>
                                      <a:cubicBezTo>
                                        <a:pt x="431" y="210"/>
                                        <a:pt x="541" y="46"/>
                                        <a:pt x="664" y="23"/>
                                      </a:cubicBezTo>
                                      <a:cubicBezTo>
                                        <a:pt x="787" y="0"/>
                                        <a:pt x="933" y="167"/>
                                        <a:pt x="1058" y="245"/>
                                      </a:cubicBezTo>
                                      <a:cubicBezTo>
                                        <a:pt x="1183" y="323"/>
                                        <a:pt x="1299" y="407"/>
                                        <a:pt x="1415" y="4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87120" y="0"/>
                              <a:ext cx="1671840" cy="142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3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1.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240" y="101556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188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836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760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760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240" y="44208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7196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400" y="373680"/>
                                <a:ext cx="990720" cy="65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720" cy="65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3553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880" y="50796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5428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0" y="56304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160" y="38520"/>
                                  <a:ext cx="899280" cy="57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6" h="911">
                                      <a:moveTo>
                                        <a:pt x="0" y="0"/>
                                      </a:moveTo>
                                      <a:cubicBezTo>
                                        <a:pt x="112" y="214"/>
                                        <a:pt x="224" y="429"/>
                                        <a:pt x="345" y="566"/>
                                      </a:cubicBezTo>
                                      <a:cubicBezTo>
                                        <a:pt x="466" y="703"/>
                                        <a:pt x="607" y="772"/>
                                        <a:pt x="726" y="825"/>
                                      </a:cubicBezTo>
                                      <a:cubicBezTo>
                                        <a:pt x="845" y="878"/>
                                        <a:pt x="944" y="872"/>
                                        <a:pt x="1059" y="886"/>
                                      </a:cubicBezTo>
                                      <a:cubicBezTo>
                                        <a:pt x="1174" y="900"/>
                                        <a:pt x="1295" y="905"/>
                                        <a:pt x="1416" y="91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657680" y="0"/>
                            <a:ext cx="120456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800" y="0"/>
                              <a:ext cx="96912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im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56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26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5.1pt;width:461.65pt;height:117.65pt" coordorigin="259,502" coordsize="9233,2353">
                <v:group id="shape_0" style="position:absolute;left:259;top:598;width:9033;height:22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886;top:1956;width:405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1970;width:430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9;top:617;width:2976;height:2238">
                    <v:shape id="shape_0" fillcolor="white" stroked="f" o:allowincell="f" style="position:absolute;left:2817;top:1983;width:417;height: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59;top:617;width:2632;height:2238">
                      <v:group id="shape_0" style="position:absolute;left:259;top:617;width:2632;height:2238">
                        <v:shape id="shape_0" stroked="f" o:allowincell="f" style="position:absolute;left:259;top:617;width:725;height:1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9;top:2215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86,776" to="886,220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86,2204" to="2891,220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30,2117" to="1230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0,2124" to="1590,22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2,2117" to="1942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96,2124" to="2296,22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50,1786" to="959,17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,1300" to="952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1391,714" path="m0,714c108,709,216,704,333,677c450,650,579,611,702,554c825,497,956,425,1071,333c1186,241,1288,120,1391,0e" stroked="t" o:allowincell="f" style="position:absolute;left:898;top:1480;width:1390;height:7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202;top:643;width:2744;height:2203">
                    <v:group id="shape_0" style="position:absolute;left:6202;top:643;width:2744;height:2203">
                      <v:shape id="shape_0" stroked="f" o:allowincell="f" style="position:absolute;left:6202;top:643;width:836;height:19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44;top:2206;width:2067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2    3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941,768" to="6941,219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41,2196" to="8946,219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85,2110" to="7285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5,2116" to="7645,22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7,2110" to="7997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1,2116" to="8351,22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75;top:1084;width:1541;height:1174">
                      <v:oval id="shape_0" fillcolor="black" stroked="t" o:allowincell="f" style="position:absolute;left:7933;top:1305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534;top:108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196;top:1449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273;top:154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875;top:2094;width:142;height:1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415,1045" path="m0,1045c104,797,209,550,320,380c431,210,541,46,664,23c787,0,933,167,1058,245c1183,323,1299,407,1415,491e" stroked="t" o:allowincell="f" style="position:absolute;left:6954;top:1137;width:1414;height:10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3231;top:598;width:2632;height:2240">
                    <v:group id="shape_0" style="position:absolute;left:3231;top:598;width:2632;height:2240">
                      <v:group id="shape_0" style="position:absolute;left:3231;top:598;width:2632;height:2240">
                        <v:shape id="shape_0" stroked="f" o:allowincell="f" style="position:absolute;left:3231;top:598;width:725;height:16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.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61;top:2197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858,758" to="3858,218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58,2186" to="5863,218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02,2100" to="4202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2,2106" to="4562,22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4,2100" to="4914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8,2106" to="5268,22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803,1294" to="3925,1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5,1731" to="3907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78;top:1186;width:1560;height:1030">
                      <v:group id="shape_0" style="position:absolute;left:3778;top:1186;width:1560;height:1030">
                        <v:oval id="shape_0" fillcolor="black" stroked="t" o:allowincell="f" style="position:absolute;left:3778;top:11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129;top:174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91;top:19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843;top:204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195;top:2073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coordsize="1416,911" path="m0,0c112,214,224,429,345,566c466,703,607,772,726,825c845,878,944,872,1059,886c1174,900,1295,905,1416,911e" stroked="t" o:allowincell="f" style="position:absolute;left:3852;top:1247;width:1415;height:9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594;top:502;width:1898;height:480">
                  <v:shape id="shape_0" fillcolor="white" stroked="f" o:allowincell="f" style="position:absolute;left:7965;top:502;width:1525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imu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94,737" to="7605,9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94,737" to="8011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To gain some insights, set a = 1 and plot the following for x = 0,1,2,3,4.  Draw smooth curves through the points: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4990</wp:posOffset>
                </wp:positionH>
                <wp:positionV relativeFrom="paragraph">
                  <wp:posOffset>162560</wp:posOffset>
                </wp:positionV>
                <wp:extent cx="85090" cy="57785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577800"/>
                          <a:chOff x="0" y="0"/>
                          <a:chExt cx="84960" cy="577800"/>
                        </a:xfrm>
                      </wpg:grpSpPr>
                      <wps:wsp>
                        <wps:cNvSpPr/>
                        <wps:spPr>
                          <a:xfrm>
                            <a:off x="3960" y="5778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43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04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12.8pt;width:6.65pt;height:45.45pt" coordorigin="6874,256" coordsize="133,909">
                <v:line id="shape_0" from="6880,1166" to="7002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435" to="6997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1000" to="6996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797" to="7003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619" to="7007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256" to="700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</wp:posOffset>
                </wp:positionH>
                <wp:positionV relativeFrom="paragraph">
                  <wp:posOffset>16510</wp:posOffset>
                </wp:positionV>
                <wp:extent cx="974090" cy="53594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536040"/>
                          <a:chOff x="0" y="0"/>
                          <a:chExt cx="974160" cy="536040"/>
                        </a:xfrm>
                      </wpg:grpSpPr>
                      <wps:wsp>
                        <wps:cNvSpPr/>
                        <wps:spPr>
                          <a:xfrm>
                            <a:off x="0" y="444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2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1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5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3pt;width:76.7pt;height:42.2pt" coordorigin="824,26" coordsize="1534,844">
                <v:oval id="shape_0" fillcolor="black" stroked="t" o:allowincell="f" style="position:absolute;left:824;top:72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4;top:69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3;top:58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1;top:36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5;top:2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 taking its derivative, show that ln(f(x)) has a maximum at the same x that f(x) do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</w:t>
      </w:r>
      <w:r>
        <w:rPr/>
        <w:object w:dxaOrig="21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05pt;height:56.9pt" filled="f" o:ole="">
            <v:imagedata r:id="rId3" o:title=""/>
          </v:shape>
          <o:OLEObject Type="Embed" ProgID="" ShapeID="ole_rId2" DrawAspect="Content" ObjectID="_429170791" r:id="rId2"/>
        </w:object>
      </w:r>
      <w:r>
        <w:rPr/>
        <w:t xml:space="preserve">     </w:t>
      </w:r>
    </w:p>
    <w:p>
      <w:pPr>
        <w:pStyle w:val="Normal"/>
        <w:ind w:right="-720" w:hanging="0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   </w:t>
      </w:r>
      <w:r>
        <w:rPr/>
        <w:t>So x = 2a, as expected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1:19:00Z</dcterms:created>
  <dc:creator>m-stone5</dc:creator>
  <dc:description/>
  <dc:language>en-US</dc:language>
  <cp:lastModifiedBy>kwiat</cp:lastModifiedBy>
  <dcterms:modified xsi:type="dcterms:W3CDTF">2006-03-02T21:09:00Z</dcterms:modified>
  <cp:revision>16</cp:revision>
  <dc:subject/>
  <dc:title>Physics 113     Spring 1999     Week 3 </dc:title>
</cp:coreProperties>
</file>